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двух канализационных люков во дво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1"/>
                <w:szCs w:val="21"/>
              </w:rPr>
              <w:t>Разборка кирпичной кладки стенок колодцев. Демонтаж чугунных люков. Устройство круглых сборных канализационных колодцев диаметром 1 м в сухих грунтах. Монтаж люков канализационных в комплекте с обоймой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личие сертификата каче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се виды поставленного товара Поставщик предоставляет Покупателю документы, подтверждающие качество товара и его соответствие требованиям законодательства РФ. Вышеуказанные документы предоставляются Покупателю при заключении контракта или передаче това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8:25:00Z</dcterms:created>
  <dc:creator>0911</dc:creator>
  <dc:description/>
  <cp:keywords/>
  <dc:language>en-US</dc:language>
  <cp:lastModifiedBy>axh</cp:lastModifiedBy>
  <cp:lastPrinted>2015-05-25T14:44:00Z</cp:lastPrinted>
  <dcterms:modified xsi:type="dcterms:W3CDTF">2015-05-25T11:44:00Z</dcterms:modified>
  <cp:revision>30</cp:revision>
  <dc:subject/>
  <dc:title>Описание объекта закупки</dc:title>
</cp:coreProperties>
</file>